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bidi w:val="0"/>
        <w:ind w:left="0" w:right="0" w:hanging="0"/>
        <w:jc w:val="center"/>
        <w:rPr/>
      </w:pPr>
      <w:r>
        <w:rPr>
          <w:b/>
          <w:i/>
          <w:color w:val="000000"/>
          <w:sz w:val="28"/>
        </w:rPr>
        <w:t>Акафист преподобному  Сергию Радонежскому</w:t>
      </w:r>
    </w:p>
    <w:p>
      <w:pPr>
        <w:pStyle w:val="Normal"/>
        <w:widowControl/>
        <w:shd w:fill="FFFFFF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widowControl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8"/>
        </w:rPr>
        <w:t>Кондак 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озбранный от Царя сил Господа Иисуса, данный России воеводо и Чудотворце предивный, Пвеподобне отче Сергие! Про</w:t>
      </w:r>
      <w:r>
        <w:rPr>
          <w:color w:val="000000"/>
          <w:sz w:val="25"/>
        </w:rPr>
        <w:t>славляюще мы прославлыпаго тя славы Господа, благодарствен</w:t>
        <w:softHyphen/>
        <w:t>ное пение воспеваем ти, ибо мо</w:t>
        <w:softHyphen/>
        <w:t>литвами твоими от нашествия иноплеменных и скорбных обстояний нас присно избавляеши, яко имея дерзновение ко Госпо</w:t>
        <w:softHyphen/>
        <w:t>ду, от всяких нас бед свободи, да зовем ти: Радуйся, Сергие, ско</w:t>
        <w:softHyphen/>
        <w:t>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Ангелов Творец, предуведевый, по самовластному чистаго сердца твоего изволению, всеусёрдствующее Его воли испол</w:t>
        <w:softHyphen/>
        <w:t>нение, еще во чреве материи трикратным возглашением по</w:t>
        <w:softHyphen/>
        <w:t>каза тя миру истиннаго служи</w:t>
        <w:softHyphen/>
        <w:t>теля быти Святыя Троицы и на</w:t>
        <w:softHyphen/>
        <w:t>учи всех вопити тебе сице: Ра</w:t>
        <w:softHyphen/>
        <w:t>дуйся, прежде век, яко имаши верный раб Христов быти, пре</w:t>
        <w:softHyphen/>
        <w:t>дусмотренный; радуйся, во оноже время во блаженное и небес</w:t>
        <w:softHyphen/>
        <w:t xml:space="preserve">ное жилище предуставленный. Радуйся, от чрева матерня на службу Небеснаго Царя, яко воин, хотящий верен Ему быти, призванный; радуйся, яко благодатию Божиею оправданный. Радуйся, не точию России, но и всей вселенней прославленный; радуйся, трикратным твоим во </w:t>
      </w:r>
      <w:r>
        <w:rPr>
          <w:color w:val="000000"/>
          <w:sz w:val="26"/>
        </w:rPr>
        <w:t>чреве возглашением родителей и всех слышащих удививый. Радуйся, по рождении своем пост</w:t>
        <w:softHyphen/>
        <w:t>ное иноческое житие показавый; радуйся, от сосца материя воздержание чудное явивый. Радуйся, яко в среду и пяток млека никакоже вкусивый; ра</w:t>
        <w:softHyphen/>
        <w:t>дуйся, родителей благих доб</w:t>
        <w:softHyphen/>
        <w:t>рый и избранный плод. Радуйся, радости скорбящим и милости с верою у тебе просящим подателю; радуйся, печалей злых во всяких приключениих отгонителю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идящи вся Россиа и иныя страны данною тебе, Препо</w:t>
        <w:softHyphen/>
        <w:t>добие отче Сергие, благодатию Божиею с верою к свя</w:t>
        <w:softHyphen/>
        <w:t>тым твоим  мощем приходя</w:t>
        <w:softHyphen/>
        <w:t>щим и скорое вспоможение, и присное     преславное     чудес  творение, удивляются. И мы вси,   веселящеся,   яко   имеем таковаго милостиваго помощ</w:t>
        <w:softHyphen/>
        <w:t>ника, Прославльшаго тя про</w:t>
        <w:softHyphen/>
        <w:t>славляюще и тя, благаго раба и вернаго слугу Господня, восхваляюще, вопием Ем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Разум, еще сущу ти во чреве материи, Святую Троицу прославити Иисус Христос даровавый, и веру крепкую, надежду несумненную, любовь истинную к Нему имети утвердивый, сподоби тя во Имя Святыя Троицы преславный храм и обитель чудную устроити, и в ону множе</w:t>
        <w:softHyphen/>
        <w:t>ство инок собрати. Сего ради вернии научишася воспевати те</w:t>
        <w:softHyphen/>
        <w:t>бе тако: Радуйся, честное Пресвятыя Троицы носило и похваление; радуйся, добре стадо, тобою собранное, во спасение наставляяй. Радуйся, честный образе агнцем и пастырем; радуйся, правило веры и образе кротости духовныя. Радуйся, святыням чистое и непорочное жилище; радуйся, еще в жизни сподобивыйся видети Пресвя</w:t>
        <w:softHyphen/>
        <w:t>тую Богородицу со двема апостолома. Радуйся, удостоивыйся во время совершения Литургии сослужения ангельскаго; радуй</w:t>
        <w:softHyphen/>
        <w:t>ся, во святую Литургию в благо</w:t>
        <w:softHyphen/>
        <w:t>дати Божией весь аки во огни стоящий. Радуйся, оным Боже</w:t>
        <w:softHyphen/>
        <w:t>ственным огнем, в потир вшедым, причастивыйся; радуйся, достоин бывый ангельскаго со</w:t>
        <w:softHyphen/>
        <w:t xml:space="preserve">беседования. Радуйся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преисполненный всякия благостыни; радуйся, чистоты душевныя и телесныя усердный хранителю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3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Силою, данною ти свыше, будущая яко настоящая созер</w:t>
        <w:softHyphen/>
        <w:t>цая, возвещал еси и великому князю Димитрию о победе мно</w:t>
        <w:softHyphen/>
        <w:t>гочисленных прегордых агарян, хотящих Россию огнем и мечем опустошити, прорекл еси, и от своего иноческаго лика двух монахов на противных в по</w:t>
        <w:softHyphen/>
        <w:t xml:space="preserve">мощь дал еси, и молитвою твоею святою к Богу выну </w:t>
      </w:r>
      <w:r>
        <w:rPr>
          <w:color w:val="000000"/>
          <w:sz w:val="27"/>
        </w:rPr>
        <w:t>вопия, на агаряны победу со</w:t>
        <w:softHyphen/>
        <w:t>творил еси. За еже тя прослав</w:t>
        <w:softHyphen/>
        <w:t>ляюще, и о таковой же твоей на сопротивных православному воинству помощи просяще, Бо</w:t>
        <w:softHyphen/>
        <w:t>гу вопием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З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Имуще помышление родителие твои и людие о трикратном твоем во чреве матернем в церкви глашении и удивльшеся, разумеша нечто преславное и чудное быти: и по сих уведевше твое радостное рождение, радовахуся и радостная тебе приношаху, глаголюще: Радуйся, отроча добродушёвное и благона</w:t>
      </w:r>
      <w:r>
        <w:rPr>
          <w:color w:val="000000"/>
          <w:sz w:val="26"/>
        </w:rPr>
        <w:t>дежное; радуйся, детище, всякия благодати Божия исполнен</w:t>
        <w:softHyphen/>
        <w:t>ное. Радуйся, пречудное в мла</w:t>
        <w:softHyphen/>
        <w:t>денчестве постничество нам являяй; радуйся, оным многих приводяй во удивление и увеселяяй. Радуйся, яко с тобою все</w:t>
        <w:softHyphen/>
        <w:t>гда бе благодать Господня; ра</w:t>
        <w:softHyphen/>
        <w:t>дуйся, от юности твоея всем сердцем и мыслию Бога возлюбивый. Радуйся, кротость, сми</w:t>
        <w:softHyphen/>
        <w:t>рение и бдение имевый; радуй</w:t>
        <w:softHyphen/>
        <w:t>ся, вся мира сего красная, яко скоро исчезающая, презревый. Радуйся, вся плотския похо</w:t>
        <w:softHyphen/>
        <w:t>ти Бога ради умертвивый; ра</w:t>
        <w:softHyphen/>
        <w:t xml:space="preserve">дуйся, многообразныя козни </w:t>
      </w:r>
      <w:r>
        <w:rPr>
          <w:color w:val="000000"/>
          <w:sz w:val="27"/>
        </w:rPr>
        <w:t>лукаваго силою Божиею победивый. Радуйся, многия люди от греховнаго пути ко Господу обративый и спасый; радуйся, яко тобою сладостей духов</w:t>
        <w:softHyphen/>
        <w:t>ных исполняемся. Радуйся, Сергие, скорый помощниче и преславный Чудотворц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Бури жития мира сего, при</w:t>
        <w:softHyphen/>
        <w:t>сно внутренними и внешними злострадании волнующагося, Преподобие отче Сергие, избавився, пришел еси во пристани</w:t>
        <w:softHyphen/>
        <w:t>ще немятежное небесное, на места злачна и прохладна, идеже потоцы сладости неисповедимыя, пища славы Божия не</w:t>
        <w:softHyphen/>
        <w:t>тленная, пения и гласы праздну</w:t>
        <w:softHyphen/>
        <w:t>ющих. Тамо почивавши и веселишися, со всеми ангельскими силами поя Бог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Слышаша, Преподобне отче Сергие, ближний и дальний ан</w:t>
        <w:softHyphen/>
        <w:t>гелоподобное твое житие, и благодати чудес струю вьщу те</w:t>
        <w:softHyphen/>
        <w:t>кущую, яко молитвою твоею прокаженнии очищаются, слепии презирают, хромии ходят и разнообразных недуг с верою притекающий здравие улу</w:t>
        <w:softHyphen/>
        <w:t>чают, сих избавльшеся вопияху к тебе таковая: Радуйся, мироварнице, на вся недуги врачева</w:t>
        <w:softHyphen/>
        <w:t>ние подавающая; радуйся, без</w:t>
        <w:softHyphen/>
        <w:t>мездно паче естества врачу скоромилостивый. Радуйся, ми</w:t>
        <w:softHyphen/>
        <w:t>лости превеликия и скорбным сострадания сокровище; радуй</w:t>
        <w:softHyphen/>
        <w:t>ся, всеусерднаго о людех промышления приятелище. Радуй</w:t>
        <w:softHyphen/>
        <w:t>ся, душу свою за человеки по</w:t>
        <w:softHyphen/>
        <w:t>ложите готовый; радуйся, уве</w:t>
        <w:softHyphen/>
        <w:t>селение и отрада к тебе при</w:t>
        <w:softHyphen/>
        <w:t>бегающим. Радуйся, мертвеца преславно молитвою твоею ожививый; радуйся, оскудение монастырское в пищи исполнивый. Радуйся, на сусе месте по</w:t>
        <w:softHyphen/>
        <w:t>ток водный тещи у Бога испро</w:t>
      </w:r>
      <w:r>
        <w:rPr>
          <w:color w:val="000000"/>
          <w:sz w:val="25"/>
        </w:rPr>
        <w:t>сивый; радуйся, яко таяжде во</w:t>
        <w:softHyphen/>
        <w:t>да, молитвою твоею исцеляющи недуги, чудодействует. Ра</w:t>
        <w:softHyphen/>
        <w:t>дуйся, чудес пучино, Богом излиянная; радуйся, желаемых благ пришедшим к тебе подателю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Боготечная пресветлая звезда явился еси, Преподобие отче Сергие, небо церковное украшаяй и всех блудящих по морю страстнаго жития сего данною тебе от Солнца Правды Христа Иисуса, истиннаго Бога, благодатию озаряяй, мрак печалей и мглу всяких недуг и скорбей прогоняяй, наставляеши всех к тебе с верою притекающих, на путь спасённый, к вечному Не</w:t>
        <w:softHyphen/>
        <w:t>бесному Отечеству ведущий, по</w:t>
        <w:softHyphen/>
        <w:t>ющих Бог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Видев Преподобный Сергий, яко в мире сем всяческая суета и тлению причастна, потщася вседушно Превечному Богу благоугодити и воистинну не вотще потрудися: премени бо тленная на нетленная, наипаче же предстояния сподобися у страшнаго Престола Владычня в славе вечней. Темже вопием ему: Радуйся, яко идеже Христос в телеси, таможде и ты пребываеши; радуй</w:t>
        <w:softHyphen/>
        <w:t>ся, тамо, яко в зерцале, в Бозе вся Ему любезная созерцавши. Радуйся, яко созерцая в Нем мо</w:t>
        <w:softHyphen/>
        <w:t>лящихся ти о помощи, молитвою твоею им полезное ходатайствуеши; радуйся, скорый помощниче призывающим тя во бранех православным. Радуйся, молит</w:t>
        <w:softHyphen/>
        <w:t>вою твоею Россиистей стране победы на противныя подаваяй; радуйся, скорбящим скоропредстательный утешителю. Радуйся, немощей телесных и душевных немздоприёмный исцелителю;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радуйся, многая чудеса благодатию Духа Святаго содеваяй. Ра</w:t>
        <w:softHyphen/>
        <w:t>дуйся, хромым хождение и сле</w:t>
        <w:softHyphen/>
        <w:t>пым прозрение подаваяй; радуй</w:t>
        <w:softHyphen/>
        <w:t>ся, грозд винный, питающий нас и веселящий. Радуйся, розго Христа лозы истинныя, мног плод в пособие православным творящая; радуйся, благий рабе и верный, и добрый делателю ви</w:t>
        <w:softHyphen/>
        <w:t>нограда Христова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6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Проповедует держава Рос</w:t>
        <w:softHyphen/>
        <w:t>сийская, богомудре Сергие, труды твоя и болезни, бдение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же и сухоядение, ради душевнаго твоего спасения подъятыя, егоже ради прослави тя Господь славою Своею Божественною. Темже, яко рай насажденный, в Церкви явился еси, имущи дре</w:t>
        <w:softHyphen/>
        <w:t>во жизни Самаго Господа, от Негоже вкусивший вся скоро гибнущая в мире сем презирают и радостно в прекрасный вино</w:t>
        <w:softHyphen/>
        <w:t>град вышний входят, идеже ты, предстоя Ему, вопиеши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6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Возсия Церкви и стране на</w:t>
        <w:softHyphen/>
        <w:t>шей Российстей просвещение совершенных твоих добродетелей, Преподобие отче Сергие, о нихже благодаряще Отца Небеснаго, давшаго тебе толикую благодать величия Своего к те</w:t>
        <w:softHyphen/>
        <w:t>бе, яко к теплому о нас молит</w:t>
        <w:softHyphen/>
        <w:t>веннику,   радостная  воспеваем тако: Радуйся, ангельское житие нам   являяй;   радуйся,   страсти греховныя  уставляяй.  Радуйся, образе истиннаго смирения; ра</w:t>
        <w:softHyphen/>
        <w:t>дуйся,   зерцало   совершеннаго терпения. Радуйся, наставниче великий спасению; радуйся, приводяй грешных ко исправлению. Радуйся, известный исполните</w:t>
        <w:softHyphen/>
        <w:t>лю заповедей Христовых; ра</w:t>
        <w:softHyphen/>
        <w:t>дуйся, душ немощных исцеление. Радуйся, милостыню творити научаяй; радуйся, ризы и брашна немощным подавати повелеваяй. Радуйся, пустынниче, мирскую честь и богатство возненавидевый; радуйся, постниче, от юности Богу послуживый. Радуйся, Сергие, скорый помощниц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7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Хотя избран дом Духу Свято</w:t>
        <w:softHyphen/>
        <w:t>му себе сотворити, потщался еси тесным и прискорбным путем, ведущим в Жизнь Вечную, взем на рамо свое Крест Христов, шествовати, еже благодатию Божиею от юности твоея непо</w:t>
        <w:softHyphen/>
        <w:t>рочно в творениих заповедей Господних совершив, достигл еси уготованнаго тебе в небес</w:t>
        <w:softHyphen/>
        <w:t>ном всевеселом пребывании воз</w:t>
        <w:softHyphen/>
        <w:t>даяния, и тамо благодарственно поеши Бог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7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Новую благодать показа всех Творец и Владыка тебе, богомудре Сергие: аще бо и умерл еси на земли плотию, но душею в вышнем селении все</w:t>
        <w:softHyphen/>
        <w:t>гда жив сый, многая и преславная чудеса в мире живу</w:t>
        <w:softHyphen/>
        <w:t xml:space="preserve">щим людей действуеши, и теплым твоим ходатайством </w:t>
      </w:r>
      <w:r>
        <w:rPr>
          <w:color w:val="000000"/>
          <w:sz w:val="25"/>
        </w:rPr>
        <w:t>пособствуеши, вопиющим к тебе таковая: Радуйся, девственниче душею и телом; ра</w:t>
        <w:softHyphen/>
        <w:t>дуйся, иноком наставниче предивный. Радуйся, душ наших радование; радуйся, быстрое нищим услышание. Радуйся, скорбящим приятное попече</w:t>
        <w:softHyphen/>
        <w:t>ние; радуйся, чистоты усерд</w:t>
        <w:softHyphen/>
        <w:t>ный хранителю. Радуйся, не</w:t>
        <w:softHyphen/>
        <w:t>надежным надеяние; радуйся, всея России увеселение. Ра</w:t>
        <w:softHyphen/>
        <w:t>дуйся, древо чудоточное рая Иисусова; радуйся, крине райскаго прозябения. Радуйся, миро Христова благоухания; радуйся, яко тобою приносится радование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Страшное и преславное чудо является притекающим к тебе, богомудре Сергие: ибо данною тебе Божиею благодатию с верою просящих немедленно от всяких многообразных теле</w:t>
        <w:softHyphen/>
        <w:t>сных и душевных скорбёй исцеляеши, от бед избавлявши, от напастей охранявши, и всем всяко благополезное прошение исполнявши, и вопиеши Бог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Икос 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Весь еси, Преподобие отче Сергие, в вышних, но и нижних не оставляеши: присно со Христом Царем Вечным царствуеши и нас, грешных и недостойных, пред Ним воспоминавши, моляся о спасении нашем. Темже от усердия нашего вопием к тебе сице: Радуйся, оставльший име</w:t>
        <w:softHyphen/>
        <w:t>ние и возлюбивый нищету Христову; радуйся, достигни к неистощимому богатству, Ра</w:t>
        <w:softHyphen/>
        <w:t>дуйся, Духу Святому подклонивыйся со всяким смирением; радуйся, воине Христов непобе</w:t>
        <w:softHyphen/>
        <w:t>димый явльшийся. Радуйся,  крилома богомыслия сети вражия сокрушивый; радуйся, сми</w:t>
        <w:softHyphen/>
        <w:t>рением  возвышаемый,  в  вечныя кровы возлетевый. Радуй</w:t>
        <w:softHyphen/>
        <w:t>ся, просвещенный внутрь благодатию; радуйся, истребивый страстей   мглу   душевредную. Радуйся, в подвизех дневных и мощных течение совершивый; радуйся, в невечернем дни Цар</w:t>
        <w:softHyphen/>
        <w:t>ствия Божия присно почиваяй. Радуйся, тамо снедения  пищи разумныя  сподоблынийся;  ра</w:t>
        <w:softHyphen/>
        <w:t>дуйся, яко того блаженства от Бога вечно удостоивыйся. Ра</w:t>
        <w:softHyphen/>
        <w:t>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Всякое естество ангельское удивися великому свыше тебе дарованию, яко на земли неве</w:t>
        <w:softHyphen/>
        <w:t xml:space="preserve">щественное житие показал </w:t>
      </w:r>
      <w:r>
        <w:rPr>
          <w:color w:val="000000"/>
          <w:sz w:val="25"/>
          <w:lang w:val="en-US"/>
        </w:rPr>
        <w:t>e</w:t>
      </w:r>
      <w:r>
        <w:rPr>
          <w:color w:val="000000"/>
          <w:sz w:val="25"/>
        </w:rPr>
        <w:t>си, и во плоти, аки безшютен, явил</w:t>
        <w:softHyphen/>
        <w:t>ся еси. Сего ради многих чудес творения от Господа прием, чистою и боголюбезною душею твоею Того благостию к Небесным причтен еси силам, в Небесех ныне поеши всесиль</w:t>
        <w:softHyphen/>
        <w:t>ному Богу;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Ветия многовещанныя недоумеют достойно славити тя, достойный всякия славы, славне Преподобие отче Сергие, ибо пачеестественная многая преславная чудодействия, еще жив сущь, показал еси, но и по смер</w:t>
        <w:softHyphen/>
        <w:t>ти тая благодатию Божиею творити не престаеши. Мы же, любовию понуждаеми, дерзаем пети тебе сице: Радуйся, земный ангеле и небесный человече; ра</w:t>
        <w:softHyphen/>
        <w:t>дуйся, во плоти живый духовно, на земли небесно. Радуйся, в че</w:t>
        <w:softHyphen/>
        <w:t>ловечестве пребываяй ангель</w:t>
        <w:softHyphen/>
        <w:t xml:space="preserve">ски, в мире премирно; радуйся, душевныма твоима очима выну Господа созерцавый, Радуйся, пред лицем Божиим, яко раб </w:t>
      </w:r>
      <w:r>
        <w:rPr>
          <w:color w:val="000000"/>
          <w:sz w:val="26"/>
        </w:rPr>
        <w:t>пред Господем, ходивый; радуй</w:t>
        <w:softHyphen/>
        <w:t>ся, пред Оным, яко сын пред Отцем, яко ученик пред Учите</w:t>
        <w:softHyphen/>
        <w:t>лем шествовавый. Радуйся, яко воин пред Воеводою готов сый вся повеленная Им творити; ра</w:t>
        <w:softHyphen/>
        <w:t>дуйся, добрый стада своего иночествующих наставниче и пра</w:t>
        <w:softHyphen/>
        <w:t>вителю. Радуйся, шествовавый от силы в силу, дондеже явися тебе Бог богов в Сионе; радуй</w:t>
        <w:softHyphen/>
        <w:t>ся, Единаго Господа возлюбивый, и к Нему очеса своя выну имевый. Радуйся, во вся дни жи</w:t>
        <w:softHyphen/>
        <w:t>вота своего Его искавый и в Нем намерение полагавый; ра</w:t>
        <w:softHyphen/>
        <w:t>дуйся, ничесого на Небеси и на земли, разве Христа Иисуса, видети желавый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1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Спасти хотя душу твою, в юности возраста своего отреклся еси воли своея и во знамение отсечения ея постригл еси власы главы своея и был еси монах, покоривый себе воли Божией и начальником, от Не</w:t>
        <w:softHyphen/>
        <w:t>го поставленным, ихже веления тако слушал еси, яко Самаго Господа, никогда же прекосло</w:t>
        <w:softHyphen/>
        <w:t>вя, но слову веления исполнени</w:t>
        <w:softHyphen/>
        <w:t>ем дела отвещавая. Всяческая же приключения благодарно, яко верный раб, от Господа приимал еси, Емуже на Небесех предстоя, ныне вопиеши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Икос 1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Стена еси человеком, к заступлению твоему прибега</w:t>
        <w:softHyphen/>
        <w:t>ющим, Преподобие богомудре Сергие. Темже и нам к тебе приходящим и милостиваго твоего во всяких нуждах заступления у Царя Небеснаго прося</w:t>
        <w:softHyphen/>
        <w:t>щим, буди стена крепкая и ог</w:t>
        <w:softHyphen/>
        <w:t>раждение непреоборимое, от всяких нас бед и напастей застеняя и ограждая, за еже мы вопием тебе таковая: Радуйся, во</w:t>
        <w:softHyphen/>
        <w:t>ине Царя Небеснаго, не обязавыйся куплями житейскими, да Ему угоден будеши; радуйся, не восхотевыи двема господинома, Богу и миру, работати, но Еди</w:t>
        <w:softHyphen/>
        <w:t>ному Богу точию. Радуйся, от юности на тело свое, на мир сей и диавола вооруживыйся; ра</w:t>
        <w:softHyphen/>
        <w:t>дуйся, постом, поклоны, стоя</w:t>
        <w:softHyphen/>
        <w:t>нием на молитве, бдением умертвивый плоть свою. Радуй</w:t>
        <w:softHyphen/>
        <w:t>ся, умертвивый оную прежде, нежели она жива страстей бяше; радуйся, мёртву содеявый гортань противу приимания сластей. Радуйся, мертв сотво</w:t>
      </w:r>
      <w:r>
        <w:rPr>
          <w:color w:val="000000"/>
          <w:sz w:val="25"/>
        </w:rPr>
        <w:t>ривый язык противу глаголания скверных, клеветных и ложных; радуйся, мертвы устроивый ушеса противу слыша</w:t>
        <w:softHyphen/>
        <w:t>ния душевредных. Радуйся, мёртвы содеявый руце противу граблёния и всяких зол творе</w:t>
        <w:softHyphen/>
        <w:t>ния; радуйся, мертво сотворивый чрево противу объядения и пиянства. Радуйся, мертва соделавый трудами чресла своя противу не</w:t>
        <w:softHyphen/>
        <w:t>чистоты; радуйся, мертвы сотворивый нозе противу течения в путь грешников и на совет нече</w:t>
        <w:softHyphen/>
        <w:t>стивых. Радуйся, Сергие, скорый щш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1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Пение благодарственное бла</w:t>
        <w:softHyphen/>
        <w:t>готворителю Христу Иисусу, тя, Преподобие отче, прославля</w:t>
        <w:softHyphen/>
        <w:t>юще, век православнии взывают, яко даровал ти многих чудес силу творения: слепыя просвещати, прокаженныя очищати, больныя врачевати, бесныя от демонскаго дручения свобождати, толико сильне, якоже и не у приведен</w:t>
        <w:softHyphen/>
        <w:t>ным к тебе бывшим бесньм, еще на пути демони от них отбегаху и ктому не возвращахуся, боящеся в тебе силы Божия, юже выну в Небесех прославляя, вопиеши Бог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0" w:right="0" w:hanging="0"/>
        <w:jc w:val="left"/>
        <w:rPr/>
      </w:pPr>
      <w:r>
        <w:rPr/>
        <w:t>Икос 1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Светозарное светило в пра</w:t>
        <w:softHyphen/>
        <w:t>вославной Российстей державе и во всей вселенней благодатию немерцающаго Солнца, Христа Иисуса, просвеща</w:t>
        <w:softHyphen/>
        <w:t>ющею возсиявшее, зрим тя, Богомудре отче: с невещест</w:t>
        <w:softHyphen/>
        <w:t>венными бо в вышних пред</w:t>
        <w:softHyphen/>
        <w:t>стоя Престолу Троицы Пресвятыя, радости превеликия исполнен еси и Божественны</w:t>
        <w:softHyphen/>
        <w:t>ми лучами Трисолнечнаго Све</w:t>
        <w:softHyphen/>
        <w:t>та осияваемь, облистаеши верныя, вопиющия к тебе таковая: Радуйся, возшедый на гору превысоку добродетелей Божественных; радуйся, яко от тоя удобь возшел еси на гору небесную. Радуйся, яко от оби</w:t>
        <w:softHyphen/>
        <w:t>тели земныя во обитель небес</w:t>
        <w:softHyphen/>
        <w:t>ную водворился еси; радуйся, яко восходя тамо душею, нам мощи твоя святыя оставил еси. Радуйся, яко мощи твоя исцелевают всякия скорби и болезни; радуйся, яко мощей твоих демони трепещут. Радуйся, яко твоя мощи комуждо в приключьшихся печалех бывают увесе</w:t>
        <w:softHyphen/>
        <w:t>ление; радуйся, душею востекий в Сион Горний к Царю Не</w:t>
        <w:softHyphen/>
        <w:t>бесному. Радуйся, яко тамо предстой, о всех нас к Нему  тепле ходатайствуеши; радуй</w:t>
        <w:softHyphen/>
        <w:t>ся, яко благоутробие Его о всех чтущих память твою умилостивляеши. Радуйся, яко всем верным всякое прошение во их пользу исполняеши. Радуйся, Сергие, скорый помощниче и преславный Чудотворч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1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5"/>
        </w:rPr>
        <w:t>Благодать, данную ти от Бо</w:t>
        <w:softHyphen/>
        <w:t>га, сведуще, тебе, приснаго на</w:t>
        <w:softHyphen/>
        <w:t>шего милостиваго отца, при</w:t>
        <w:softHyphen/>
        <w:t>лежно просим: пролей ныне теплую твою молитву о нас, грешных, ко Господу, яко да презрев вся наша согрешения, дарует победы на враги, яко царю Константину на Максентиа, яко Давиду на Голиафа; державу Российскую да укре</w:t>
        <w:softHyphen/>
        <w:t>пит, Церковь Свою Святую от распрей и расколов незыблему да сохранит, обилие всяких плодов земли да дарует и вся православныя христианы да спасет и помилует, чесого от Него твоими молитвами улучити ожидающе, вопием Ем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8"/>
        </w:rPr>
        <w:t>Икос 1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Поюще дивнаго во суятых Своих Царя Небеснаго, прославлыпаго тя, вернаго Своего раба, Преподобнаго отца Сергиа, милостивое твое, скорое нам во всяких нуждах и печалех  поможение  прославляем, ибо в тебе в Троице прослав</w:t>
        <w:softHyphen/>
        <w:t>ляемый Бог наш преславным многим  чудодействием  дивно прославися,  о  чесом  удивляющеся вопием к тебе сице: Ра</w:t>
        <w:softHyphen/>
        <w:t>дуйся, великославный Россий</w:t>
        <w:softHyphen/>
        <w:t>ский   наш   заступниче,   отче Сергие; радуйся, совершенный в добродетелех человече. Ра</w:t>
        <w:softHyphen/>
        <w:t>дуйся,   дивный   подражателю совершенства    Отца   нашего Небеснаго; радуйся, преблагий и добрый наставниче иноков. Радуйся, образе пустынножи</w:t>
        <w:softHyphen/>
        <w:t>телей и устроителю общаго жития; радуйся, всех право</w:t>
        <w:softHyphen/>
        <w:t>славных скорый помощниче и заступниче. Радуйся, Царя Не</w:t>
        <w:softHyphen/>
        <w:t>беснаго и Бога известный умилостивителю; радуйся, мно</w:t>
        <w:softHyphen/>
        <w:t>гажды заступлением твоим прошения предваряяй. Радуй</w:t>
        <w:softHyphen/>
        <w:t>ся, покрове, Богом зданный, имже покрываются мнози; ра</w:t>
        <w:softHyphen/>
        <w:t>дуйся, ленивых подвигнувый твоими христоподражательными нравы. Радуйся, доброзрачное света евангельскаго всесветлое сияние; радуйся, Трисолнечнаго Святыя Троицы света выну просвещающее озарение. Радуйся, Сергие, скорый помощнице и преславный Чудотворце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Кондак 13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О чудотворце преславный и заступниче всем нам во всяких бедах и скорбех скорый и пречудный, богомудре отче Сер</w:t>
        <w:softHyphen/>
        <w:t>гие! Нынешнее наше приими приношение и богоприятным твоим ходатайством умоли Гос</w:t>
        <w:softHyphen/>
        <w:t>пода сил силу свыше православ</w:t>
        <w:softHyphen/>
        <w:t xml:space="preserve">ному нашему воинству на сопротивныя подати и нам всем, Того благодатию очистившимся, от геенны избавитися и </w:t>
      </w:r>
      <w:r>
        <w:rPr>
          <w:color w:val="000000"/>
          <w:sz w:val="25"/>
        </w:rPr>
        <w:t>грядущая в Небесех благая улучити вопиющим Ему: Аллилуи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25"/>
        </w:rPr>
        <w:t>(Этот кондак читается трижды, затем икос 1й и кон</w:t>
        <w:softHyphen/>
        <w:t>дак 1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outlineLvl w:val="0"/>
    </w:pPr>
    <w:rPr>
      <w:i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8</Words>
  <Characters>18180</Characters>
  <CharactersWithSpaces>15498</CharactersWithSpaces>
  <Company>Bob Walsh Enterpris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6:56:00Z</dcterms:created>
  <dc:creator>Eugene I Kugushev</dc:creator>
  <dc:description/>
  <dc:language>en-US</dc:language>
  <cp:lastModifiedBy/>
  <dcterms:modified xsi:type="dcterms:W3CDTF">2001-11-28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 Frolov</vt:lpwstr>
  </property>
</Properties>
</file>